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4679"/>
      </w:tblGrid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ris tes hypothèses sur la liste d’aliments que Lucas a reçu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ici les éléments de cette liste au fur et à mesure que nous les rencontrerons dans l’histoire.</w:t>
            </w:r>
          </w:p>
        </w:tc>
      </w:tr>
      <w:tr>
        <w:trPr>
          <w:trHeight w:val="48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4679"/>
      </w:tblGrid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ris tes hypothèses sur la liste d’aliments que Lucas a reçu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ici les éléments de cette liste au fur et à mesure que nous les rencontrerons dans l’histoire.</w:t>
            </w:r>
          </w:p>
        </w:tc>
      </w:tr>
      <w:tr>
        <w:trPr>
          <w:trHeight w:val="48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8:42:00Z</dcterms:created>
  <dc:creator> Françoise</dc:creator>
  <dc:description/>
  <dc:language>en-US</dc:language>
  <cp:lastModifiedBy> Françoise</cp:lastModifiedBy>
  <cp:lastPrinted>2007-01-25T09:48:00Z</cp:lastPrinted>
  <dcterms:modified xsi:type="dcterms:W3CDTF">2007-01-25T08:48:00Z</dcterms:modified>
  <cp:revision>3</cp:revision>
  <dc:subject/>
  <dc:title>Ecris tes hypothèses sur la liste d’aliments que Lucas a reçu</dc:title>
</cp:coreProperties>
</file>